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9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Боковскогог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color w:val="000000"/>
        </w:rPr>
        <w:t>«О бюджете Боковского сельско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 xml:space="preserve">поселения на 2010 год»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 xml:space="preserve">от 18.12.2009г. №   29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Суммы субвенций, предоставляемые из Фонда компенсаций областного бюджета  бюджету сельского поселения на 2010 год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6"/>
        <w:gridCol w:w="2747"/>
      </w:tblGrid>
      <w:tr>
        <w:trPr/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6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, тыс. руб.</w:t>
            </w:r>
          </w:p>
        </w:tc>
      </w:tr>
      <w:tr>
        <w:trPr/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36" w:hRule="atLeast"/>
        </w:trPr>
        <w:tc>
          <w:tcPr>
            <w:tcW w:w="7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8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0"/>
            </w:tblGrid>
            <w:tr>
              <w:trPr/>
              <w:tc>
                <w:tcPr>
                  <w:tcW w:w="1008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930" w:leader="none"/>
                      <w:tab w:val="center" w:pos="1263" w:leader="none"/>
                    </w:tabs>
                    <w:rPr/>
                  </w:pP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sz w:val="28"/>
                    </w:rPr>
                    <w:t>Расходы на осуществление государственны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30" w:leader="none"/>
                      <w:tab w:val="center" w:pos="1263" w:leader="none"/>
                    </w:tabs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sz w:val="28"/>
                    </w:rPr>
                    <w:t>полномочий  по первичному воинскому учету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30" w:leader="none"/>
                      <w:tab w:val="center" w:pos="1263" w:leader="none"/>
                    </w:tabs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sz w:val="28"/>
                    </w:rPr>
                    <w:t>на территориях, где отсутствуют военные комиссариаты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,3</w:t>
            </w:r>
          </w:p>
        </w:tc>
      </w:tr>
      <w:tr>
        <w:trPr/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. сектором экономики и финансов                                          Я.А.Харлам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28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07:00Z</dcterms:created>
  <dc:creator>Копачёв Г.А.</dc:creator>
  <dc:description/>
  <cp:keywords/>
  <dc:language>en-US</dc:language>
  <cp:lastModifiedBy>Боковское С/П</cp:lastModifiedBy>
  <cp:lastPrinted>2008-12-02T09:22:00Z</cp:lastPrinted>
  <dcterms:modified xsi:type="dcterms:W3CDTF">2009-12-21T11:51:00Z</dcterms:modified>
  <cp:revision>15</cp:revision>
  <dc:subject/>
  <dc:title>                                                                                            Приложение 12</dc:title>
</cp:coreProperties>
</file>